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Exam 70-669: 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TS: Windows Server 2008 R2, Desktop Virtualization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00" w:type="pct"/>
              <w:jc w:val="left"/>
              <w:tblInd w:w="0" w:type="dxa"/>
              <w:tblLayout w:type="fixed"/>
              <w:tblCellMar>
                <w:top w:w="79" w:type="dxa"/>
                <w:left w:w="197" w:type="dxa"/>
                <w:bottom w:w="0" w:type="dxa"/>
                <w:right w:w="197" w:type="dxa"/>
              </w:tblCellMar>
            </w:tblPr>
            <w:tblGrid>
              <w:gridCol w:w="8664"/>
            </w:tblGrid>
            <w:tr>
              <w:trPr/>
              <w:tc>
                <w:tcPr>
                  <w:tcW w:w="866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 w:before="0" w:after="120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000000"/>
                      <w:sz w:val="17"/>
                    </w:rPr>
                    <w:t>About this Exam</w:t>
                  </w:r>
                  <w:r>
                    <w:rPr>
                      <w:rFonts w:eastAsia="Times New Roman" w:cs="Tahoma" w:ascii="Tahoma" w:hAnsi="Tahoma"/>
                      <w:color w:val="000000"/>
                      <w:sz w:val="17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12" w:before="0" w:after="120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7"/>
                      <w:szCs w:val="17"/>
                    </w:rPr>
                    <w:t>This exam focuses on desktop virtualization technologies such as Windows Virtual PC, MED-V, Windows XP Mode for Windows 7, App-V, Remote Desktop Services, Virtual Desktop Infrastructure (VDI), Windows Server 2008 R2 environments, and Microsoft Hyper-V Server 2008 R2.</w:t>
                  </w:r>
                </w:p>
              </w:tc>
            </w:tr>
            <w:tr>
              <w:trPr/>
              <w:tc>
                <w:tcPr>
                  <w:tcW w:w="866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Tahoma" w:hAnsi="Tahoma" w:eastAsia="Times New Roman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8664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 w:before="0" w:after="120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000000"/>
                      <w:sz w:val="17"/>
                    </w:rPr>
                    <w:t>Audience Profile</w:t>
                  </w:r>
                  <w:r>
                    <w:rPr>
                      <w:rFonts w:eastAsia="Times New Roman" w:cs="Tahoma" w:ascii="Tahoma" w:hAnsi="Tahoma"/>
                      <w:color w:val="000000"/>
                      <w:sz w:val="17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12" w:before="0" w:after="120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17"/>
                      <w:szCs w:val="17"/>
                    </w:rPr>
                    <w:t>Candidates for this exam should have more than one and a half years of experience as virtualization administrators working with desktop virtualization technologies such as Windows Virtual PC, MED-V, Windows XP Mode for Windows 7, App-V, Remote Desktop Services, Virtual Desktop Infrastructure (VDI), Windows Server 2008 R2 environments, and Microsoft Hyper-V Server 2008 R2. Additionally, candidates have experience with server virtualization products and technologies, including Hyper-V, System Center Virtual Machine Manager 2008 R2, Windows PowerShell 2.0, and System Center Configuration Manager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00" w:type="pct"/>
              <w:jc w:val="left"/>
              <w:tblInd w:w="0" w:type="dxa"/>
              <w:tblLayout w:type="fixed"/>
              <w:tblCellMar>
                <w:top w:w="60" w:type="dxa"/>
                <w:left w:w="150" w:type="dxa"/>
                <w:bottom w:w="0" w:type="dxa"/>
                <w:right w:w="150" w:type="dxa"/>
              </w:tblCellMar>
            </w:tblPr>
            <w:tblGrid>
              <w:gridCol w:w="8664"/>
            </w:tblGrid>
            <w:tr>
              <w:trPr/>
              <w:tc>
                <w:tcPr>
                  <w:tcW w:w="8664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Skills Being Measured</w:t>
                  </w:r>
                  <w:r>
                    <w:rPr/>
                    <w:t xml:space="preserve">This exam measures your ability to accomplish the technical tasks listed below.The percentages indicate the relative weight of each major topic area on the exam. </w:t>
                  </w:r>
                </w:p>
              </w:tc>
            </w:tr>
          </w:tbl>
          <w:p>
            <w:pPr>
              <w:pStyle w:val="Normal"/>
              <w:rPr>
                <w:vanish/>
                <w:lang w:val="en"/>
              </w:rPr>
            </w:pPr>
            <w:r>
              <w:rPr>
                <w:vanish/>
                <w:lang w:val="en"/>
              </w:rPr>
            </w:r>
          </w:p>
          <w:tbl>
            <w:tblPr>
              <w:tblW w:w="4800" w:type="pct"/>
              <w:jc w:val="left"/>
              <w:tblInd w:w="0" w:type="dxa"/>
              <w:tblLayout w:type="fixed"/>
              <w:tblCellMar>
                <w:top w:w="60" w:type="dxa"/>
                <w:left w:w="150" w:type="dxa"/>
                <w:bottom w:w="0" w:type="dxa"/>
                <w:right w:w="150" w:type="dxa"/>
              </w:tblCellMar>
            </w:tblPr>
            <w:tblGrid>
              <w:gridCol w:w="8664"/>
            </w:tblGrid>
            <w:tr>
              <w:trPr/>
              <w:tc>
                <w:tcPr>
                  <w:tcW w:w="8664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eploying and Managing an Enterprise Desktop Virtualization Environment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/>
                    <w:t>Install and configure Windows Virtual PC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rPr/>
                  </w:pPr>
                  <w:r>
                    <w:rPr/>
                    <w:t>This objective may include but it is not limited to: installing Windows Virtual PC on various platforms (32-bit, 64-bit), creating and managing virtual hard disks, configuring virtual machine resources including network resources, preparing host machines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/>
                    <w:t>Enable and manage Windows XP Mode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rPr/>
                  </w:pPr>
                  <w:r>
                    <w:rPr/>
                    <w:t>This objective may include but it is not limited to: enable Windows XP Mode for Windows 7; publish applications to a host OS through Windows XP Mode; configure the BIOS to support hardware virtualization; create, deploy, and maintain Windows XP Mode images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/>
                    <w:t>Create a MED-V infrastructure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rPr/>
                  </w:pPr>
                  <w:r>
                    <w:rPr/>
                    <w:t>This objective may include but it is not limited to: installing and managing server components (Image Repository, MED-V Instances), installing the MED-V client, configuring server settings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/>
                    <w:t>Administer a MED-V environment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rPr/>
                  </w:pPr>
                  <w:r>
                    <w:rPr/>
                    <w:t>This objective may include but it is not limited to: managing workspaces, creating policies, publishing applications and menus, configuring reporting, customizing user and device settings in a virtual machine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/>
                    <w:t>Create and deploy virtual desktop images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rPr/>
                  </w:pPr>
                  <w:r>
                    <w:rPr/>
                    <w:t>This objective may include but it is not limited to: using various tools to create or prepare images for deployment, deploying a workspace image by using a Web page, pre-staging images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eploying and Managing a Presentation Virtualization Environment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Prepare and manage remote applications.</w:t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rPr/>
                  </w:pPr>
                  <w:r>
                    <w:rPr/>
                    <w:t>This objective may include but it is not limited to: configuring application sharing, package applications for deployment by using RemoteApp, installing and configuring the RD Session Host Role Service on the server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Access published applications.</w:t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rPr/>
                  </w:pPr>
                  <w:r>
                    <w:rPr/>
                    <w:t>This objective may include but it is not limited to: configuring Remote Desktop Web Access, configuring internal and external application access, configuring role-based application provisioning, configuring Remote Desktop client connection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Configure client settings to access virtualized desktops.</w:t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rPr/>
                  </w:pPr>
                  <w:r>
                    <w:rPr/>
                    <w:t>This objective may include but it is not limited to: configuring client settings, managing user home folders, identifying minimum client requirements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eploying and Managing an Application Virtualization (App-V) Environment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/>
                    <w:t>Prepare virtual applications.</w:t>
                  </w:r>
                </w:p>
                <w:p>
                  <w:pPr>
                    <w:pStyle w:val="Normal"/>
                    <w:numPr>
                      <w:ilvl w:val="1"/>
                      <w:numId w:val="5"/>
                    </w:numPr>
                    <w:rPr/>
                  </w:pPr>
                  <w:r>
                    <w:rPr/>
                    <w:t>This objective may include but is not limited to: sequencing applications, installing and configuring the sequencer, preparing applications for deployment in different environments, configuring virtual application interaction and sharing, choosing a method to deploy virtual applications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/>
                    <w:t>Install and configure application virtualization environments.</w:t>
                  </w:r>
                </w:p>
                <w:p>
                  <w:pPr>
                    <w:pStyle w:val="Normal"/>
                    <w:numPr>
                      <w:ilvl w:val="1"/>
                      <w:numId w:val="5"/>
                    </w:numPr>
                    <w:rPr/>
                  </w:pPr>
                  <w:r>
                    <w:rPr/>
                    <w:t>This objective may include but is not limited to: configuring App-V modes (stand-alone, lightweight, enterprise); install an App-V infrastructure including servers, management consoles, and clients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/>
                    <w:t>Manage application virtualization environments.</w:t>
                  </w:r>
                </w:p>
                <w:p>
                  <w:pPr>
                    <w:pStyle w:val="Normal"/>
                    <w:numPr>
                      <w:ilvl w:val="1"/>
                      <w:numId w:val="5"/>
                    </w:numPr>
                    <w:rPr/>
                  </w:pPr>
                  <w:r>
                    <w:rPr/>
                    <w:t>This objective may include but is not limited to: enabling and monitoring offline application usage, enabling and monitoring real-time sessions, managing application cache, configuring branch cache functionality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anaging a Virtual Desktop Infrastructure Environment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/>
                  </w:pPr>
                  <w:r>
                    <w:rPr/>
                    <w:t>Configure user state virtualization.</w:t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rPr/>
                  </w:pPr>
                  <w:r>
                    <w:rPr/>
                    <w:t>This objective may include but is not limited to: configuring roaming profiles, configuring folder redirection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/>
                  </w:pPr>
                  <w:r>
                    <w:rPr/>
                    <w:t>Manage virtual desktops remotely.</w:t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rPr/>
                  </w:pPr>
                  <w:r>
                    <w:rPr/>
                    <w:t>This objective may include but is not limited to: working with Virtual Machine Manager Self-Service Portal (SSP) to log in to, control, restart, or resume a desktop virtual machine, working with Remote Desktop Manager, working with Remote Desktop Licensing Manager, troubleshooting client Key Management Server (KMS) issues, configuring firewall exceptions on the client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eastAsia="Times New Roman"/>
      <w:b/>
      <w:bCs/>
      <w:sz w:val="26"/>
      <w:szCs w:val="26"/>
    </w:rPr>
  </w:style>
  <w:style w:type="character" w:styleId="Detailpagescontenttext">
    <w:name w:val="detailpagescontenttext"/>
    <w:basedOn w:val="DefaultParagraphFont"/>
    <w:qFormat/>
    <w:rPr>
      <w:vanish w:val="false"/>
    </w:rPr>
  </w:style>
  <w:style w:type="character" w:styleId="Detailpagescontentheading1">
    <w:name w:val="detailpagescontentheading1"/>
    <w:basedOn w:val="DefaultParagraphFont"/>
    <w:qFormat/>
    <w:rPr>
      <w:b/>
      <w:bCs/>
      <w:vanish w:val="fals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Times New Roma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5:22:00Z</dcterms:created>
  <dc:creator>TAFE NSW</dc:creator>
  <dc:description/>
  <cp:keywords/>
  <dc:language>en-US</dc:language>
  <cp:lastModifiedBy>TAFE NSW</cp:lastModifiedBy>
  <dcterms:modified xsi:type="dcterms:W3CDTF">2012-10-26T05:27:00Z</dcterms:modified>
  <cp:revision>1</cp:revision>
  <dc:subject/>
  <dc:title/>
</cp:coreProperties>
</file>